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98309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39540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36935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53015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353337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84548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34573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089698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5634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97454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93728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63161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6875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23950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62181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23187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21516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50699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38175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93797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14995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395850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04166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20601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47851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652986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